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Parents vs. Teenagers</w:t>
      </w:r>
    </w:p>
    <w:p>
      <w:pPr>
        <w:pStyle w:val="Normal"/>
        <w:spacing w:lineRule="auto" w:line="360"/>
        <w:ind w:firstLine="720"/>
        <w:rPr/>
      </w:pPr>
      <w:r>
        <w:rPr/>
        <w:t xml:space="preserve">Some rules that my parents have for me are to respect them and always do what they say. Another rule is with my phone. If I get bad grades, I get my phone taken away. When I get my phone taken away, I know not to use it because I don’t want to disrespect my parents and go behind their back. When they give me a rule, the trust that I will follow it. The rules that are the most serious would be to not sneak drinking. I don’t do it in the first place but my parents are always afraid my sister or I will fall into peer pressure. The rules that they make that have some flexibility would be when I have to do chores. If I have a lot of homework that night, my parents don’t care if I don’t do my chores for one night. </w:t>
      </w:r>
    </w:p>
    <w:p>
      <w:pPr>
        <w:pStyle w:val="Normal"/>
        <w:spacing w:lineRule="auto" w:line="360"/>
        <w:rPr/>
      </w:pPr>
      <w:r>
        <w:rPr/>
        <w:tab/>
        <w:t xml:space="preserve">My parents make these rules so I grow up right with a “good head on my shoulders”. They try to make sure that if I do a job, I need to do it right. That’s what they encourage me to do at work also. My parents encouraged me to get a job and now I work at Renningers Ice Cream Parlor. They always tell me to do what I’m told because if I don’t, my boss wont trust me to take a job she assigns to me. I feel that these rules are very reasonable. It doesn’t take very long to do the dishwasher, the laundry or sweep the floor. It’s not like its bad for me to do it because it’s helping my mom get stuff done around the house. If I ever had a question about one of their rules, I would probably ask them about it. I might ask why they gave me this rule. If I told them I thought it was unreasonable, they would tell me that I need to do it anyways because its better to learn to do work now.  </w:t>
      </w:r>
    </w:p>
    <w:p>
      <w:pPr>
        <w:pStyle w:val="Normal"/>
        <w:spacing w:lineRule="auto" w:line="360"/>
        <w:rPr/>
      </w:pPr>
      <w:r>
        <w:rPr/>
        <w:tab/>
        <w:t xml:space="preserve">Some possible consequences for breaking the rules would be to get my phone taken away. I’d either get my phone taken away or have to do extra chores. But it’s always most likely getting my phone taken away. I honestly don’t think that punishment is fair. Mainly because I love my phone, but I don’t think taking it away would do me any good. The punishment may fit the crime depending on what the crime was. If I were texting while I did my chores, then yes getting my phone taken away would probably be a reasonable punishment. For the most part, getting these punishments keeps me from doing what I did wrong again. If I get my phone taken away, that’s a pretty serious punishment for me so I’ll take into consideration next time what I’m doing wrong. </w:t>
      </w:r>
    </w:p>
    <w:p>
      <w:pPr>
        <w:pStyle w:val="Normal"/>
        <w:spacing w:lineRule="auto" w:line="360"/>
        <w:rPr/>
      </w:pPr>
      <w:r>
        <w:rPr/>
        <w:tab/>
        <w:t xml:space="preserve">if my parents got in trouble when they were teenagers, their only punishment really was that they weren’t allowed to go anywhere with friends. I think that’s a pretty fair punishment, considering they would only be grounded for a couple weeks. I think they think those rules are fair now, but I’m sure that at the time they didn’t agree with their parent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6:13:00Z</dcterms:created>
  <dc:creator/>
  <dc:description/>
  <cp:keywords/>
  <dc:language>en-US</dc:language>
  <cp:lastModifiedBy>PA Department of Education</cp:lastModifiedBy>
  <dcterms:modified xsi:type="dcterms:W3CDTF">2011-05-18T16:42:00Z</dcterms:modified>
  <cp:revision>1</cp:revision>
  <dc:subject/>
  <dc:title>Parents vs</dc:title>
</cp:coreProperties>
</file>